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И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ИЕВСКОГО СЕЛЬСКОГО ПОСЕЛЕНИЯ</w:t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Собрания депутатов Киевского сельского поселения О бюджете Киевского сельского поселения Кашарского района на 2017 год и на плановый период 2018 и 2019 годов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___ мая  2017 года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обрание депутатов Киевского сельского поселения </w:t>
      </w:r>
    </w:p>
    <w:p>
      <w:pPr>
        <w:pStyle w:val="Normal"/>
        <w:ind w:firstLine="851"/>
        <w:jc w:val="both"/>
        <w:rPr>
          <w:szCs w:val="24"/>
        </w:rPr>
      </w:pPr>
      <w:r>
        <w:rPr>
          <w:sz w:val="28"/>
        </w:rPr>
        <w:t>РЕШИЛО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новные характеристики бюджета Киевского сельского поселения Кашарского района на 2017 год и на плановый период 2018 и 2019 г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иевского сельского поселения Кашарского района на 2017 год, определенные с учетом уровня инфляции, не превышающего 6,4 процентов (декабрь 2017 года к декабрю 2016 год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иевского сельского поселения Кашарского района в сумме 7085,3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Киевского сельского поселения Кашарского района в сумме 7207,7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иевского сельского поселения на 1 января 2018 года в сумме 0,0 тыс. руб., в том числе: верхний предел долга по муниципальным гарантиям Ки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едельный объем муниципального долга Киевского сельского поселения в сумме 4821,9 тыс. руб.;</w:t>
      </w:r>
    </w:p>
    <w:p>
      <w:pPr>
        <w:pStyle w:val="Normal"/>
        <w:ind w:firstLine="851"/>
        <w:jc w:val="both"/>
        <w:rPr/>
      </w:pPr>
      <w:r>
        <w:rPr>
          <w:sz w:val="28"/>
        </w:rPr>
        <w:t>5) прогнозируемый дефицит бюджета Киевского сельского поселения Кашарского района в сумме 122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иевского сельского поселения Кашарского района на 2018 и 2019 годов, определенные с учетом уровня инфляции, не превышающего 5,0 процентов (декабрь 2018 года к декабрю 2019 года) и 4,3 процентов (декабрь 2019 года к декабрю 2018 года) соответств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иевского сельского поселения Кашарского района на 2018 год в сумме 6567,2 тыс. руб. и на 2019 год в сумме 6549,6 тыс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щий объем расходов бюджета Киевского сельского поселения Кашарского района на 2018 год в сумме 6567,2 тыс. руб., . и на 2019 год в сумме 6549,6 тыс. руб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иевского сельского поселения на 1 января 2018 года в сумме 0,0 тыс. руб., в том числе: верхний предел долга по муниципальным гарантиям Киевского сельского поселения  0,0 тыс. руб. и на 1 января 2019 года в сумме 0,0 тыс. руб., в том числе: верхний предел долга по муниципальным гарантиям Киевского сельского поселения  0,0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иевского сельского поселения на 2018 год в сумме 4785,5 тыс. руб., на 2019 год в сумме 4830,5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1 объем поступлений доходов бюджета Киевского сельского поселения на </w:t>
      </w:r>
      <w:r>
        <w:rPr>
          <w:sz w:val="28"/>
        </w:rPr>
        <w:t>на 2017 год изложить в новой редакции 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>Приложение 2  источники финансирования дефицита бюджета Киевского сельского поселения Кашарского района на 2017 год изложить в новой редакции согласно приложению 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Бюджетные ассигнования бюджета Киевского сельского поселения Кашарского района на 2017 и на плановый период 2018 и 2019 г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0 р</w:t>
      </w:r>
      <w:r>
        <w:rPr>
          <w:bCs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Киевского сельского поселения и непрограммным направлениям деятельности), группам (подгруппам) видов расходов классификации расходов бюджета Киевского сельского поселения Кашар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7 год, </w:t>
      </w:r>
      <w:r>
        <w:rPr>
          <w:sz w:val="28"/>
        </w:rPr>
        <w:t>изложить в новой редакции согласно приложению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Приложение 12 ведомственная структура расходов бюджета Киевского сельского поселения Кашарского района на 2017 год, </w:t>
      </w:r>
      <w:r>
        <w:rPr>
          <w:sz w:val="28"/>
        </w:rPr>
        <w:t>изложить в новой редакции согласно приложению 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14 распределение бюджетных ассигнований по целевым статьям (муниципальным программам Киевского сельского поселения и непрограммным  направлениям деятельности), группам и подгруппам видов расходов, разделам, подразделам классификации расходов бюджета на 2017, </w:t>
      </w:r>
      <w:r>
        <w:rPr>
          <w:sz w:val="28"/>
        </w:rPr>
        <w:t>изложить в новой редакции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. Вступление в силу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Решение вступает в силу с момента е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глава Киевского сельского поселения</w:t>
        <w:tab/>
        <w:tab/>
        <w:t xml:space="preserve">             </w:t>
        <w:tab/>
        <w:t>М.А.Плешак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Второй Ки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 __ » мая 2017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6:00Z</dcterms:created>
  <dc:creator>Надежда</dc:creator>
  <dc:description/>
  <cp:keywords/>
  <dc:language>en-US</dc:language>
  <cp:lastModifiedBy>Надежда</cp:lastModifiedBy>
  <cp:lastPrinted>2017-05-11T10:40:00Z</cp:lastPrinted>
  <dcterms:modified xsi:type="dcterms:W3CDTF">2017-05-25T12:13:00Z</dcterms:modified>
  <cp:revision>12</cp:revision>
  <dc:subject/>
  <dc:title>РОССИЙСКАЯ ФЕДЕРАЦИЯ</dc:title>
</cp:coreProperties>
</file>